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253067285"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1743288689"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959772482"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393745430"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60951083"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4390064"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139935541"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594518294"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549700664"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371774521"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797948115"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337619352"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966904360"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2096198732"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700944106"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323709195"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943631498"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2113029927"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407143338"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480541862"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010152601"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361873539"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426038939"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618048342"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115768393"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2012357188"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1785238642"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2095311947"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248660147"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2108078503"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719548914"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611825954"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996928975"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87991706"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838038925"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51451353"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45734711"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607694260"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396624652"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636965050"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457140929"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2042243525"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530122253"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968601705"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286357591"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651673969"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2128671887"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179144047"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461777027"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587959978"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84857520"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941636696"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1534822295"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457216989"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751607646"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40313325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447646171"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815310040"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709636106"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1811641661"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193456380"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460036012"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637913670"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427801871"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709326966"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805242841"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1437862486"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